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565400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8421496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869195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5497852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992190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371778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387129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027921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264524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5954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855828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473854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8121818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525945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214339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93483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327960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239063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6163026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5356453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3259156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582179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65765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5059147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8000736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49836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912476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9213191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484812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371569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5578655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17700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6906818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9718846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3832113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105916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023745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2031697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819254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391728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490532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945116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141830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6179069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8032092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5423856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